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197"/>
        <w:gridCol w:w="1842"/>
      </w:tblGrid>
      <w:tr>
        <w:trPr>
          <w:trHeight w:val="84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inline distT="0" distB="0" distL="0" distR="0">
                  <wp:extent cx="943610" cy="139890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ECRETARÍADE EDUCACIÓN DE  MEDELLÍ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.for.29</w:t>
            </w:r>
          </w:p>
        </w:tc>
      </w:tr>
      <w:tr>
        <w:trPr>
          <w:trHeight w:val="444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ONENTE : COMUNIC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REA : HUMANIDADES “ingles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ón 1</w:t>
            </w:r>
          </w:p>
        </w:tc>
      </w:tr>
      <w:tr>
        <w:trPr>
          <w:trHeight w:val="76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DE ESTUDIO: INGLÉS</w:t>
      </w:r>
    </w:p>
    <w:p>
      <w:pPr>
        <w:pStyle w:val="Normal"/>
        <w:rPr/>
      </w:pPr>
      <w:r>
        <w:rPr>
          <w:b/>
          <w:sz w:val="32"/>
          <w:szCs w:val="32"/>
        </w:rPr>
        <w:t xml:space="preserve">CICLO 5 - </w:t>
      </w:r>
      <w:r>
        <w:rPr/>
        <w:t xml:space="preserve"> GRADOS 10° - 11°</w:t>
      </w:r>
    </w:p>
    <w:tbl>
      <w:tblPr>
        <w:tblW w:w="10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33"/>
        <w:gridCol w:w="4895"/>
      </w:tblGrid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 xml:space="preserve">CICLO 5  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 xml:space="preserve">GRADOS: DÉCIMO  - UNDÉCIMO  </w:t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OR CICLO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Al finalizar el ciclo  5 los estudiantes de los grados décimo y undécimo de la Institución Educativa  Arzobispo Tulio Botero Salazar estarán en la capacidad d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hanging="176"/>
              <w:rPr/>
            </w:pPr>
            <w:r>
              <w:rPr/>
              <w:t xml:space="preserve">Participar en conversaciones en las que pueden explicar sus opiniones e ideas sobre temas generales, personales, preferencias y decisiones. 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hanging="176"/>
              <w:rPr/>
            </w:pPr>
            <w:r>
              <w:rPr/>
              <w:t>Comprender textos de diferentes tipos y fuentes sobre temas de interés general y aplicar estrategias de lectura apropiadas para el texto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hanging="176"/>
              <w:rPr/>
            </w:pPr>
            <w:r>
              <w:rPr/>
              <w:t>Producir textos coherentes, cortos y sencillos de tipo descriptivo y narrativo sobre temas que le son familiares o de interés personal, experiencias, acontecimientos, deseos y aspiraciones; y justificación breve de sus opiniones.</w:t>
            </w:r>
          </w:p>
          <w:p>
            <w:pPr>
              <w:pStyle w:val="Normal"/>
              <w:spacing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 GRAD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eastAsia="Times New Roman" w:cs="Arial" w:ascii="Arial" w:hAnsi="Arial"/>
                <w:b/>
                <w:color w:val="000000"/>
                <w:u w:val="single"/>
                <w:lang w:eastAsia="es-CO"/>
              </w:rPr>
              <w:t>GRADO DÉCIMO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render textos de diferentes tipos y fuentes sobre temas de interés general y producir textos coherentes, cortos y sencillos de tipo descriptivo sobre temas que le son familiares o de interés personal, experiencias, acontecimiento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u w:val="single"/>
                <w:lang w:eastAsia="es-CO"/>
              </w:rPr>
              <w:t>GRADO UNDÉCIM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er textos de diferentes tipos y fuentes sobre temas de interés general y producir textos coherentes, cortos y sencillos de tipo narrativo y justificación breve de sus opiniones, deseos y aspiraciones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ENCIAS DEL COMPONENTE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ENCI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FINI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IC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/>
              <w:t xml:space="preserve">Reconoce y produce las estructuras gramaticales distintivas de una lengua y los usa con eficacia en la comunicación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/>
              <w:t>Utiliza las formas de la lengua (estructura sonidos, palabras y frases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XTU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200"/>
              <w:ind w:left="318" w:hanging="284"/>
              <w:rPr>
                <w:b/>
                <w:b/>
              </w:rPr>
            </w:pPr>
            <w:r>
              <w:rPr/>
              <w:t>Está en condiciones de comprender, interpretar, analizar y producir tipos de textos, según su necesidad de acción y comunic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GMÁTIC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/>
              <w:t>Usa adecuadamente una lengua en situaciones comunicativas determinada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/>
              <w:t>Utiliza el lenguaje adecuándolo al interlocutor, al espacio, al tiempo, a las intenciones, a las metas, a las normas reguladoras, a los canales, etc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200"/>
              <w:ind w:left="318" w:hanging="284"/>
              <w:rPr>
                <w:b/>
                <w:b/>
              </w:rPr>
            </w:pPr>
            <w:r>
              <w:rPr/>
              <w:t>Utiliza situacionalmente el lenguaj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OLINGÜÍ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200"/>
              <w:ind w:left="318" w:hanging="284"/>
              <w:rPr/>
            </w:pPr>
            <w:r>
              <w:rPr/>
              <w:t>Hace referencia a la capacidad de una persona para producir y entiende adecuadamente expresiones lingüísticas en diferentes contextos de uso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IVEL DE DESARROLLO  DE LAS COMPETENCIAS </w:t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193"/>
        <w:gridCol w:w="2268"/>
        <w:gridCol w:w="2409"/>
        <w:gridCol w:w="237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DESARROLL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GRAMATI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TEXTU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PRAGMÁTIC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SOCIOLINGUÍSTICATIC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 conectores en una situación de habla para comprender su sentido.</w:t>
            </w:r>
          </w:p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cribe textos de diferentes tipos teniendo en cuenta al posible lecto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Identifica la idea principal y el propósito de un texto cuando tengo conocimiento previo del tema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Identifica personas, situaciones, lugares y el tema en conversaciones sencill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Identifica los valores de otras culturas y eso me permite construir mi interpretación de su identidad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Identifica palabras clave dentro del texto que me permiten comprender su sentido general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</w:rPr>
              <w:t>Describe sus ambiciones, sueños y esperanzas utilizando un lenguaje claro y sencill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ica el punto de vista del autor. (literaria) 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tiende instrucciones para ejecutar acciones cotidianas. </w:t>
            </w:r>
          </w:p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ra en forma detallada experiencias, hechos o historias de su interés y del interés de su receptor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nde el sentido general de textos informativos de diferentes fuentes aunque no entienda todas sus palabras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a un vocabulario apropiado para expresar sus ideas con claridad sobre temas del currículo y de su interé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a las imágenes e información del contexto de habla para comprender mejor lo que escucho.</w:t>
            </w:r>
          </w:p>
          <w:p>
            <w:pPr>
              <w:pStyle w:val="Default"/>
              <w:ind w:left="242" w:hanging="242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Utiliza estrategias adecuadas al propósito y al tipo de texto para comprender lo que escucha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Distingue los elementos que me permiten apreciar los valores de la cultura angloparlante. (enciclopédica)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</w:rPr>
              <w:t>Compara sus textos teniendo en cuenta elementos formales del lenguaje como la puntuación, la ortografía, la sintaxis, la coherencia y la cohesió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</w:rPr>
              <w:t>Analiza textos descriptivos, narrativos y argumentativos con el fin de comprender las ideas principales y específicas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</w:rPr>
              <w:t>Determina estrategias que le permiten iniciar, mantener y cerrar una conversación sencilla sobre temas de su interés, de una forma natural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Identifica elementos metalingüísticos como gestos y entonación para hacer más comprensible lo que digo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de preguntas teniendo en cuenta a su interlocutor y el context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Sustenta sus opiniones, planes y proyect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 resúmenes e informes que demuestran mi conocimiento sobre temas de otras disciplin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</w:rPr>
              <w:t>(enciclopédic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Produce textos a través de los cuales explico mis preferencias, decisiones o actuaciones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 resúmenes e informes que demuestran mi conocimiento sobre temas de otras disciplin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</w:rPr>
              <w:t>(enciclopédica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42" w:hanging="2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lica textos expositivos sobre temas de su interés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Se apoya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</w:rPr>
              <w:t>Opina sobre los estilos de vida de la gente de otras culturas, apoyándose en textos escritos previamente estudiados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2" w:hanging="242"/>
              <w:rPr>
                <w:rFonts w:cs="Calibri"/>
              </w:rPr>
            </w:pPr>
            <w:r>
              <w:rPr>
                <w:rFonts w:cs="Calibri"/>
              </w:rPr>
              <w:t>Se apoya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ind w:left="242" w:hanging="242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ENIDOS POR GRADO Y PERIO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O DÉCIMO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0°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cs="Calibri"/>
                <w:b/>
                <w:b/>
                <w:sz w:val="40"/>
                <w:szCs w:val="40"/>
                <w:u w:val="single"/>
              </w:rPr>
            </w:pPr>
            <w:r>
              <w:rPr>
                <w:rFonts w:cs="Calibri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EXPERIENCES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esent perfect simple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w long…?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or / since / ever</w:t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ast participle verbs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ime express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>Identifica  la estructura gramatical del presente  del perfecto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Expresa  acciones y preguntas de lo que se han hecho. </w:t>
            </w:r>
          </w:p>
          <w:p>
            <w:pPr>
              <w:pStyle w:val="Normal"/>
              <w:spacing w:before="0" w:after="0"/>
              <w:ind w:left="86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0°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40"/>
                <w:szCs w:val="40"/>
                <w:u w:val="single"/>
              </w:rPr>
            </w:pPr>
            <w:r>
              <w:rPr>
                <w:rFonts w:cs="Calibri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spacing w:before="0" w:after="0"/>
              <w:ind w:left="-142" w:right="-190" w:hanging="0"/>
              <w:jc w:val="center"/>
              <w:rPr>
                <w:rFonts w:cs="Calibri"/>
                <w:b/>
                <w:b/>
                <w:u w:val="single"/>
                <w:lang w:val="en-US"/>
              </w:rPr>
            </w:pPr>
            <w:r>
              <w:rPr>
                <w:rFonts w:cs="Calibri"/>
                <w:b/>
                <w:u w:val="single"/>
                <w:lang w:val="en-US"/>
              </w:rPr>
              <w:t>EXPRESSING SITUATIONS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rFonts w:cs="Calibri"/>
                <w:b/>
                <w:lang w:val="en-US"/>
              </w:rPr>
              <w:t>Modal Verbs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an / could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ay / might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ust / have to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hould / ought to</w:t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ealth Care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u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Aplica el  uso de verbos modales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6" w:hanging="142"/>
              <w:rPr/>
            </w:pPr>
            <w:r>
              <w:rPr>
                <w:rFonts w:cs="Calibri"/>
              </w:rPr>
              <w:t xml:space="preserve">Expresa permisión, prohibición, obligación, necesidad, posibilidad, probabilidad y consejo.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0°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cs="Calibri"/>
                <w:b/>
                <w:b/>
                <w:sz w:val="40"/>
                <w:szCs w:val="40"/>
                <w:u w:val="single"/>
              </w:rPr>
            </w:pPr>
            <w:r>
              <w:rPr>
                <w:rFonts w:cs="Calibri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LANS, DESIRES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Calibri"/>
                <w:b/>
                <w:u w:val="single"/>
              </w:rPr>
              <w:t>AND REGRETS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nditional 0: Obvious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Conditional 1: Plan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84" w:hanging="284"/>
              <w:rPr/>
            </w:pPr>
            <w:r>
              <w:rPr>
                <w:rFonts w:cs="Calibri"/>
                <w:lang w:val="en-US"/>
              </w:rPr>
              <w:t>Conditional 2: Desir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nditional 3: Regret</w:t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nvironment Ca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rPr>
                <w:rFonts w:cs="Calibri"/>
              </w:rPr>
            </w:pPr>
            <w:r>
              <w:rPr>
                <w:rFonts w:cs="Calibri"/>
              </w:rPr>
              <w:t xml:space="preserve">Identifica las formas verbales en estructuras condicionales.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rPr/>
            </w:pPr>
            <w:r>
              <w:rPr>
                <w:rFonts w:cs="Calibri"/>
              </w:rPr>
              <w:t>Expresa situaciones condicionales de tipo real, irreal e hipotético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0°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center"/>
              <w:rPr>
                <w:rFonts w:cs="Calibri"/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NEWS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irect speech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ported speech</w:t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ews repor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76" w:hanging="176"/>
              <w:rPr>
                <w:rFonts w:cs="Calibri"/>
              </w:rPr>
            </w:pPr>
            <w:r>
              <w:rPr>
                <w:rFonts w:cs="Calibri"/>
              </w:rPr>
              <w:t>Reconoce la estructura para el discurso reportado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76" w:hanging="176"/>
              <w:rPr/>
            </w:pPr>
            <w:r>
              <w:rPr>
                <w:rFonts w:cs="Calibri"/>
              </w:rPr>
              <w:t>Reporta  lo que otros dicen, preguntan o solicitan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O UNDÉCIMO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11°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cs="Calibri"/>
                <w:b/>
                <w:b/>
                <w:sz w:val="40"/>
                <w:szCs w:val="40"/>
                <w:u w:val="single"/>
              </w:rPr>
            </w:pPr>
            <w:r>
              <w:rPr>
                <w:rFonts w:cs="Calibri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INVENTIONS</w:t>
            </w:r>
            <w:r>
              <w:rPr>
                <w:rFonts w:cs="Calibri"/>
                <w:b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2" w:hanging="14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assive voice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2" w:hanging="14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Afent  </w:t>
            </w:r>
            <w:r>
              <w:rPr>
                <w:rFonts w:cs="Calibri"/>
                <w:i/>
                <w:lang w:val="en-US"/>
              </w:rPr>
              <w:t>by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2" w:hanging="14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Inventions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2" w:hanging="14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eadlines</w:t>
            </w:r>
          </w:p>
          <w:p>
            <w:pPr>
              <w:pStyle w:val="Normal"/>
              <w:spacing w:before="0" w:after="0"/>
              <w:ind w:left="142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>Reconoce  la estructura de la forma pasi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Expresa  acciones que se hacen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1°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40"/>
                <w:szCs w:val="40"/>
                <w:u w:val="single"/>
              </w:rPr>
            </w:pPr>
            <w:r>
              <w:rPr>
                <w:rFonts w:cs="Calibri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spacing w:before="0" w:after="0"/>
              <w:ind w:left="-142" w:right="-190" w:hanging="0"/>
              <w:jc w:val="center"/>
              <w:rPr>
                <w:rFonts w:cs="Calibri"/>
                <w:b/>
                <w:b/>
                <w:u w:val="single"/>
                <w:lang w:val="en-US"/>
              </w:rPr>
            </w:pPr>
            <w:r>
              <w:rPr>
                <w:rFonts w:cs="Calibri"/>
                <w:b/>
                <w:u w:val="single"/>
                <w:lang w:val="en-US"/>
              </w:rPr>
              <w:t>EXPRESSING SITUATIONS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rFonts w:cs="Calibri"/>
                <w:b/>
                <w:lang w:val="en-US"/>
              </w:rPr>
              <w:t>Modal Verbs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an / could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ay / might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ust / have to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hould / ought to</w:t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blic announcement</w:t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Aplica el  uso de verbos modales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76" w:hanging="142"/>
              <w:rPr/>
            </w:pPr>
            <w:r>
              <w:rPr>
                <w:rFonts w:cs="Calibri"/>
              </w:rPr>
              <w:t xml:space="preserve">Expresa permisión, prohibición, obligación, necesidad, posibilidad, probabilidad y consejo.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1°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cs="Calibri"/>
                <w:b/>
                <w:b/>
                <w:sz w:val="40"/>
                <w:szCs w:val="40"/>
                <w:u w:val="single"/>
              </w:rPr>
            </w:pPr>
            <w:r>
              <w:rPr>
                <w:rFonts w:cs="Calibri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NATURAL RESOURCES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lative Clauses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nnectors:</w:t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ut, so, because</w:t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284" w:hanging="284"/>
              <w:rPr/>
            </w:pPr>
            <w:r>
              <w:rPr>
                <w:rFonts w:cs="Calibri"/>
                <w:lang w:val="en-US"/>
              </w:rPr>
              <w:t>Environment Care</w:t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6" w:hanging="176"/>
              <w:rPr>
                <w:rFonts w:cs="Calibri"/>
              </w:rPr>
            </w:pPr>
            <w:r>
              <w:rPr>
                <w:rFonts w:cs="Calibri"/>
              </w:rPr>
              <w:t>Identifica el uso de cláusulas relativas y conectores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6" w:hanging="176"/>
              <w:rPr>
                <w:rFonts w:cs="Calibri"/>
              </w:rPr>
            </w:pPr>
            <w:r>
              <w:rPr>
                <w:rFonts w:cs="Calibri"/>
              </w:rPr>
              <w:t>Aplica cláusulas relativas y conectores en la unión  de  oraciones simples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1°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center"/>
              <w:rPr>
                <w:rFonts w:cs="Calibri"/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PEOPLE DESCRIPTION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hysical appearance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Personality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earing</w:t>
            </w:r>
          </w:p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Calibri"/>
                <w:b/>
                <w:u w:val="single"/>
                <w:lang w:val="en-US"/>
              </w:rPr>
              <w:t>VOCABULARY</w:t>
            </w:r>
            <w:r>
              <w:rPr>
                <w:rFonts w:cs="Calibri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People qualities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84" w:hanging="284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loth and accessor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istingue  vocabulario acerca de cualidades para personas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scribe de personas en su vestuario, aspecto físico y  personal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INDICADORES  DE DESEMPEÑO </w:t>
      </w:r>
    </w:p>
    <w:p>
      <w:pPr>
        <w:pStyle w:val="Normal"/>
        <w:ind w:firstLine="708"/>
        <w:jc w:val="center"/>
        <w:rPr/>
      </w:pPr>
      <w:r>
        <w:rPr/>
        <w:t>GRADO DÉCIMO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10°  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identificación</w:t>
            </w:r>
            <w:r>
              <w:rPr>
                <w:rFonts w:cs="Calibri"/>
              </w:rPr>
              <w:t xml:space="preserve"> de la estructura gramatical del presente  del perfecto;  expresa  acciones y  preguntas de lo que se ha hecho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la estructura gramatical del presente  perfecto;  expresa  acciones y  preguntas de lo que se ha hecho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  la estructura gramatical del presente  perfecto;  expresa  acciones y  preguntas de lo que se ha hecho; manifiesta  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</w:rPr>
              <w:t xml:space="preserve"> la estructura gramatical del presente  perfecto;  expresa  acciones y  preguntas de lo que se ha hecho,  manifiesta respeto, autonomía, disposición para la escucha y  el trabajo  armonioso  en clase; y es responsable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0° 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aplicación del  uso de verbos modales, expresión permisión, prohibición, obligación, necesidad, posibilidad, probabilidad y consejo;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pl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el uso de verbos modales, expresión permisión, prohibición, obligación, necesidad, posibilidad, probabilidad y consejo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Aplic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   el uso de verbos modales, expresión permisión, prohibición, obligación, necesidad, posibilidad, probabilidad y consejo; manifiesta  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Aplica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</w:rPr>
              <w:t xml:space="preserve">  el uso de verbos modales, expresión permisión, prohibición, obligación, necesidad, posibilidad, probabilidad y consejo;  manifiesta respeto, autonomía, disposición para la escucha y  el trabajo  armonioso  en clase; y es responsable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0°  -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 identificación de las formas verbales en estructuras condicionales, expresión de situaciones condicionales de tipo real, irreal e hipotético;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 las formas verbales en estructuras condicionales, expresión de situaciones condicionales de tipo real, irreal e hipotético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Calibri"/>
              </w:rPr>
              <w:t>Identifica a</w:t>
            </w:r>
            <w:r>
              <w:rPr>
                <w:rFonts w:cs="Calibri"/>
                <w:u w:val="single"/>
              </w:rPr>
              <w:t>propiadamente</w:t>
            </w:r>
            <w:r>
              <w:rPr>
                <w:rFonts w:cs="Calibri"/>
              </w:rPr>
              <w:t xml:space="preserve">    las formas verbales en estructuras condicionales, expresión de situaciones condicionales de tipo real, irreal e hipotético; manifiesta  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</w:rPr>
              <w:t xml:space="preserve">   las formas verbales en estructuras condicionales, expresión de situaciones condicionales de tipo real, irreal e hipotético;  manifiesta respeto, autonomía, disposición para la escucha y  el trabajo  armonioso  en clase; y es responsable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0°  -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 reconocimiento de la estructura para el discurso reportado, reporta  lo que otros dicen, preguntan o solicitan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conoce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 la estructura para el discurso reportado, reporta  lo que otros dicen, preguntan o solicitan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Reconoce 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   la estructura para el discurso reportado, reporta  lo que otros dicen, preguntan o solicitan; manifiesta  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Reconoce 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</w:rPr>
              <w:t xml:space="preserve">  la estructura para el discurso reportado, reporta  lo que otros dicen, preguntan o solicitan; manifiesta respeto, autonomía, disposición para la escucha y  el trabajo  armonioso  en clase; y es responsable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708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GRADO UNDÉCIMO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1°  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el</w:t>
            </w:r>
            <w:r>
              <w:rPr>
                <w:rFonts w:cs="Calibri"/>
              </w:rPr>
              <w:t xml:space="preserve">  reconocimiento de  la estructura de la forma pasiva, expresa  acciones que se hacen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conoce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  la estructura de la forma pasiva, expresa  acciones que se hacen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econoce 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   la estructura de la forma pasiva, expresa  acciones que se hacen; manifiesta  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Reconoce 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</w:rPr>
              <w:t xml:space="preserve">  la estructura de la forma pasiva, expresa  acciones que se hacen; manifiesta respeto, autonomía, disposición para la escucha y  el trabajo  armonioso  en clase; y es responsable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93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1° 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aplicación del  uso de verbos modales, la expresión de situaciones de permisión, prohibición, obligación, necesidad, posibilidad, probabilidad y consejo;  </w:t>
            </w:r>
            <w:r>
              <w:rPr>
                <w:rFonts w:cs="Calibri"/>
                <w:u w:val="single"/>
              </w:rPr>
              <w:t xml:space="preserve">  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el uso  de verbos modales, la expresión de permisión, prohibición, obligación, necesidad, posibilidad, probabilidad y consejo; 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  <w:t xml:space="preserve">Aplic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</w:rPr>
              <w:t xml:space="preserve"> el uso de verbos modales, expresa situaciones de permisión, prohibición, obligación, necesidad, posibilidad, probabilidad y consejo; 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Aplica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el uso de verbos modales, expresa situaciones de permisión, prohibición, obligación, necesidad, posibilidad, probabilidad y consejo; manifiesta respeto, autonomía, disposición para la escucha y  el trabajo  armonioso  en clase; y es responsable  en la construcción de su proyecto de vida.</w:t>
            </w:r>
            <w:r>
              <w:rPr>
                <w:rFonts w:cs="Calibri"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1°  -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Identificación del uso de cláusulas relativas y conectores, aplica cláusulas relativas y conectores en la unión  de  oraciones simples; 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el uso de cláusulas relativas y conectores, aplica cláusulas relativas y conectores en la unión  de  oraciones simples;   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  el  uso de cláusulas relativas y conectores, aplica cláusulas relativas y conectores en la unión  de  oraciones simples;  manifiesta  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</w:rPr>
              <w:t xml:space="preserve">   uso de cláusulas relativas y conectores, aplica cláusulas relativas y conectores en la unión  de oraciones simples; manifiesta respeto, autonomía, disposición para la escucha y  el trabajo  armonioso  en clase; y es responsable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1°  -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istinción de  vocabulario acerca de cualidades para personas, describe de personas en su vestuario, aspecto físico y  personal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 xml:space="preserve"> 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stingue 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 vocabulario acerca de cualidades para personas, describe de personas en su vestuario, aspecto físico y  personal;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istingue</w:t>
            </w:r>
            <w:r>
              <w:rPr>
                <w:rFonts w:cs="Calibri"/>
                <w:u w:val="single"/>
              </w:rPr>
              <w:t xml:space="preserve"> apropiadament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</w:rPr>
              <w:t xml:space="preserve">  vocabulario acerca de cualidades para personas, describe de personas en su vestuario, aspecto físico y  personal;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istingue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 vocabulario acerca de cualidades para personas, describe de personas en su vestuario, aspecto físico y  personal; manifiesta respeto, autonomía, disposición para la escucha y  el trabajo  armonioso  en clase; y es responsable  en la construcción de su proyecto de vida.</w:t>
            </w:r>
            <w:r>
              <w:rPr>
                <w:rFonts w:cs="Calibri"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ESTRATEGIAS METODOLÓGICAS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u w:val="single"/>
        </w:rPr>
        <w:t>PENDIENTE DE LOS CRITERIOS ENVIADOS POR LA COORDINACIÓN ACADÉMICA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FF0000"/>
          <w:sz w:val="32"/>
          <w:szCs w:val="32"/>
          <w:u w:val="single"/>
        </w:rPr>
      </w:pPr>
      <w:r>
        <w:rPr>
          <w:rFonts w:cs="Calibri"/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ESTRATEGIAS UTILIZADAS EN EL COMPONENTE COMUNICATIVO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>Presentación de indicadores de desempeño cognitivo, procedimental y actitudinal correspondientes al period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>Información del contenido temático a tratar en el periodo; su respectivo vocabulario y estructura gramatical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 xml:space="preserve">Información de los procedimientos para el desarrollo del trabajo en clase los  y lineamientos evaluativos que se aplican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>Indagación de conceptos previos el contenido temático y en la estructura gramatical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 xml:space="preserve">Sensibilización-motivación de la temática conceptual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>Presentación del vocabulario del contenido temátic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>Introyección de conceptos; en léxico y gramátic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>Práctica y consolidación  de conceptos temáticos y estructurales realizando ejercicios variados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cs="Calibri"/>
        </w:rPr>
      </w:pPr>
      <w:r>
        <w:rPr>
          <w:rFonts w:cs="Calibri"/>
        </w:rPr>
        <w:t>Aplicación de un test control con el vocabulario y estructura gramatical del period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Confrontación de resultados del desempeño académico formativo durante el periodo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BILIDAD LINGUÍSTICA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RATEGIA METODOLÓG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ESCUCHA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 xml:space="preserve">Representación de poemas, canciones, rondas, entre otro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Simulación de situaciones de acuerdo al contexto present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Realización de juegos y concurs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rPr>
                <w:rFonts w:cs="Calibri"/>
              </w:rPr>
            </w:pPr>
            <w:r>
              <w:rPr>
                <w:rFonts w:cs="Calibri"/>
              </w:rPr>
              <w:t>Ejercicios de asociación, completación y clasific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Construcción de juegos didáctic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Reproducción de sonidos, palabras y fras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Completación de frases y palabr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Clasificación de palabras por soni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Asociación de palabras con la ima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econocimiento vocabulario en lectura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Solución de preguntas de comprensión de lectura.</w:t>
            </w:r>
          </w:p>
          <w:p>
            <w:pPr>
              <w:pStyle w:val="Textoindependiente2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lasificación por categorías del vocabulario escuchado.</w:t>
            </w:r>
          </w:p>
          <w:p>
            <w:pPr>
              <w:pStyle w:val="Textoindependiente2"/>
              <w:ind w:left="318" w:hanging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s-ES"/>
              </w:rPr>
            </w:pPr>
            <w:r>
              <w:rPr>
                <w:rFonts w:cs="Calibri"/>
                <w:b/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HABLA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Repetición de textos en forma grupal o individu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lasificación de sonidos en inglés por grupo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Modulación de soni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Ejercicios de relación entre sonido y palab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 xml:space="preserve">Deletreo de letras para enunciar palabra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Descripción oral acerca de personas, animales, lugares y obje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Asociación del fonema con su representación grafe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Memorización de poemas,  y cancio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ntonación plegarias al iniciar la clase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Completación de frases en forma o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Respuesta  oral a preguntas de afirmación o nega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Expresión oral de frases sencillas practicando lo aprendido en cl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Dramatización de diálogos cortos siguiendo model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Participación en concursos y juegos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ECTURA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Modulación de los sonidos escuchado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sociación de palabras con su respectiva imagen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Lectura mental y oral  de palabras por grupos de sonidos, textos cortos y simple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 xml:space="preserve">Clasificación de sonidos vocálicos  y consonánticos según ubicación en la palabra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Lectura repetitiva de palabras y frase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 xml:space="preserve">Solución de Guías de trabajo; completación, pareamiento, selección múltiple, ..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Elaboración de juegos tarjetas didácticas acerca de sonido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Solución de preguntas de comprensión de lectur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Utilización del vocabulario tratado en prácticas cotidiana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Lectura de plegarias como: el Ave María, el Padre Nuestro, entre otros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CRI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Completación de oraciones en las que falten uno o dos palabra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Organización de letras para formar palabras y fras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Transcripción de palabras o frases escuchada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Clasificación de palabras por categorías de tem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Solución de sopas de letras, crucigramas en los cuales se retroalimenta el vocabulario tratad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escripción escrita de personas, animales, objetos y lugares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sociación de palabras con su respectiva imagen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Composición de oraciones de acuerdo con ilustraciones o tema plantead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 xml:space="preserve">Transcripción de poemas, oraciones, canciones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Construcción de frases utilizando expresiones o estructuras tratadas en clas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 xml:space="preserve">Completación de palabras, faltantes en un texto dad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onsulta de palabras o expresiones desconocidas en el diccionario bilingü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</w:rPr>
              <w:t>Redacción de textos cortos y simples utilizando el vocabulario  y estructuras tratada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Ejercicios de comprensión lectora; completación, respuestas a preguntas, enunciados falsos y verdaderos, entre otros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RITERIOS DE EVALUACIÓN INSTITUCIONAL 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PENDIENTE DE LOS CRITERIOS ENVIADOS POR LA COORDINACIÓN ACADÉMICA</w:t>
      </w:r>
    </w:p>
    <w:p>
      <w:pPr>
        <w:pStyle w:val="Normal"/>
        <w:jc w:val="center"/>
        <w:rPr/>
      </w:pPr>
      <w:r>
        <w:rPr/>
        <w:t>CRITERIOS DE EVALUACIÓN ESPECÍFICOS DEL ÁREA INGLÉS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3402"/>
        <w:gridCol w:w="2174"/>
      </w:tblGrid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 xml:space="preserve">ASISTENC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 asistencia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Llamado a lista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Cada  clase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EVIDENCI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Al  finalizar cada periodo. 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GUÍAS DE TRABAJ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  <w:r>
              <w:rPr>
                <w:rFonts w:cs="Calibri"/>
                <w:color w:val="231F20"/>
              </w:rPr>
              <w:t>Trabajo colaborativ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ealización de la actividad asignada</w:t>
            </w:r>
            <w:r>
              <w:rPr>
                <w:rFonts w:cs="Calibri"/>
                <w:color w:val="FF0000"/>
              </w:rPr>
              <w:t xml:space="preserve">, </w:t>
            </w:r>
            <w:r>
              <w:rPr>
                <w:rFonts w:cs="Calibri"/>
              </w:rPr>
              <w:t>teniendo en cuenta las cuatro  habilidades lingüísticas</w:t>
            </w:r>
            <w:r>
              <w:rPr>
                <w:rFonts w:cs="Calibri"/>
                <w:b/>
                <w:color w:val="FF0000"/>
              </w:rPr>
              <w:t>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Segunda y  tercera semana de cada periodo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ALLERES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lución de ejercicios de afianzamiento en léxico y gramática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uarta, quinta y sexta semana de cada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ES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l proceso cognitivo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Séptim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OYEC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Apropiación del idioma a situaciones del entorn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Elaboración del proyecto por parejas fuera de clase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Octava semana del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UEBA DE PERIO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l desarrollo de  las competencias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 la prueba con diez ítems tipo ICFES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Noven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AUTOEVALUACIÓN, COEVALUACIÓN Y HETEROEVALUACIÓ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écima semana de cada periodo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PLANES DE APOYO 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GRADO 10°  -  PERIODO 1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Elaboración  y exposición de un proyecto; Plegable, Afiche, Postal, Cartelera, entre otros plegable </w:t>
            </w:r>
            <w:r>
              <w:rPr>
                <w:rFonts w:cs="Calibri"/>
                <w:u w:val="single"/>
              </w:rPr>
              <w:t>usando  acciones en participio pasado</w:t>
            </w:r>
            <w:r>
              <w:rPr>
                <w:rFonts w:cs="Calibri"/>
              </w:rPr>
              <w:t xml:space="preserve">.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>acerca de acciones en participio pasado</w:t>
            </w:r>
            <w:r>
              <w:rPr>
                <w:rFonts w:cs="Calibri"/>
              </w:rPr>
              <w:t xml:space="preserve"> (Rótulos, Lotería, Bingo, Concéntrese, Dominó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>acerca de las situaciones de aplicación del presente perfect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con  </w:t>
            </w:r>
            <w:r>
              <w:rPr>
                <w:rFonts w:cs="Calibri"/>
                <w:u w:val="single"/>
              </w:rPr>
              <w:t>verbos en participio pasado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ejemplos de acciones en  presente perfec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acciones en participio pasado</w:t>
            </w:r>
            <w:r>
              <w:rPr>
                <w:rFonts w:cs="Calibri"/>
              </w:rPr>
              <w:t xml:space="preserve"> en inglé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Complementación de quince </w:t>
            </w:r>
            <w:r>
              <w:rPr>
                <w:rFonts w:cs="Calibri"/>
                <w:u w:val="single"/>
              </w:rPr>
              <w:t xml:space="preserve"> acciones en participio pasado</w:t>
            </w:r>
            <w:r>
              <w:rPr>
                <w:rFonts w:cs="Calibri"/>
              </w:rPr>
              <w:t xml:space="preserve"> de más de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0°  -  PERIODO 2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8" w:hanging="318"/>
              <w:rPr/>
            </w:pPr>
            <w:r>
              <w:rPr>
                <w:rFonts w:cs="Calibri"/>
              </w:rPr>
              <w:t xml:space="preserve">Elaboración de un proyecto; Plegable, Afiche, Postal, Cartelera, entre otros plegable </w:t>
            </w:r>
            <w:r>
              <w:rPr>
                <w:rFonts w:cs="Calibri"/>
                <w:u w:val="single"/>
              </w:rPr>
              <w:t>usando  verbos modales</w:t>
            </w:r>
            <w:r>
              <w:rPr>
                <w:rFonts w:eastAsia="Arial Unicode MS" w:cs="Calibri"/>
                <w:b/>
              </w:rPr>
              <w:t>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>acerca del uso de verbos modales</w:t>
            </w:r>
            <w:r>
              <w:rPr>
                <w:rFonts w:cs="Calibri"/>
              </w:rPr>
              <w:t xml:space="preserve"> (Rótulos, Lotería, Bingo, Concéntrese, Dominó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>acerca del uso de verbos modal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u w:val="single"/>
              </w:rPr>
            </w:pPr>
            <w:r>
              <w:rPr>
                <w:rFonts w:eastAsia="Arial Unicode MS" w:cs="Calibri"/>
                <w:b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con  </w:t>
            </w:r>
            <w:r>
              <w:rPr>
                <w:rFonts w:cs="Calibri"/>
                <w:u w:val="single"/>
              </w:rPr>
              <w:t xml:space="preserve"> el uso de verbos modales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ejemplos de cada cas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 verbos modales</w:t>
            </w:r>
            <w:r>
              <w:rPr>
                <w:rFonts w:cs="Calibri"/>
              </w:rPr>
              <w:t xml:space="preserve"> en inglé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omplementación de veinte </w:t>
            </w:r>
            <w:r>
              <w:rPr>
                <w:rFonts w:cs="Calibri"/>
                <w:u w:val="single"/>
              </w:rPr>
              <w:t xml:space="preserve"> situaciones</w:t>
            </w:r>
            <w:r>
              <w:rPr>
                <w:rFonts w:cs="Calibri"/>
              </w:rPr>
              <w:t xml:space="preserve"> de más delo tratado en clase. </w:t>
            </w:r>
            <w:r>
              <w:rPr>
                <w:rFonts w:cs="Calibri"/>
                <w:u w:val="single"/>
              </w:rPr>
              <w:t>usando  verbos modales</w:t>
            </w:r>
            <w:r>
              <w:rPr>
                <w:rFonts w:eastAsia="Arial Unicode MS" w:cs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0°  -  PERIODO 3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rPr>
                <w:rFonts w:cs="Calibri"/>
              </w:rPr>
            </w:pPr>
            <w:r>
              <w:rPr>
                <w:rFonts w:cs="Calibri"/>
              </w:rPr>
              <w:t xml:space="preserve">Elaboración de un proyecto; Plegable, Afiche, Postal, Cartelera, entre otros plegable </w:t>
            </w:r>
            <w:r>
              <w:rPr>
                <w:rFonts w:cs="Calibri"/>
                <w:u w:val="single"/>
              </w:rPr>
              <w:t>usando  estructuras condicionales.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as estructuras condicionales </w:t>
            </w:r>
            <w:r>
              <w:rPr>
                <w:rFonts w:cs="Calibri"/>
              </w:rPr>
              <w:t xml:space="preserve"> (Rótulos, Lotería, Bingo, Concéntrese, Dominó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 acerca de las  estructuras condicionales.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Elaboración de  fichas didácticas con  </w:t>
            </w:r>
            <w:r>
              <w:rPr>
                <w:rFonts w:cs="Calibri"/>
                <w:u w:val="single"/>
              </w:rPr>
              <w:t xml:space="preserve"> el uso  de las estructuras condicionales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 de las  usando  estructuras condicionales </w:t>
            </w:r>
            <w:r>
              <w:rPr>
                <w:rFonts w:cs="Calibri"/>
              </w:rPr>
              <w:t>en inglé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Complementación de veinte </w:t>
            </w:r>
            <w:r>
              <w:rPr>
                <w:rFonts w:cs="Calibri"/>
                <w:u w:val="single"/>
              </w:rPr>
              <w:t>situaciones</w:t>
            </w:r>
            <w:r>
              <w:rPr>
                <w:rFonts w:cs="Calibri"/>
              </w:rPr>
              <w:t xml:space="preserve"> de más delo tratado en clase, </w:t>
            </w:r>
            <w:r>
              <w:rPr>
                <w:rFonts w:cs="Calibri"/>
                <w:u w:val="single"/>
              </w:rPr>
              <w:t>usando  las estructuras condicionales.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0°  -  PERIODO 4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8" w:hanging="318"/>
              <w:rPr/>
            </w:pPr>
            <w:r>
              <w:rPr>
                <w:rFonts w:cs="Calibri"/>
              </w:rPr>
              <w:t xml:space="preserve">Elaboración de un proyecto; Plegable, Afiche, Postal, Cartelera, entre otros plegable </w:t>
            </w:r>
            <w:r>
              <w:rPr>
                <w:rFonts w:cs="Calibri"/>
                <w:u w:val="single"/>
              </w:rPr>
              <w:t>usando  verbos modales</w:t>
            </w:r>
            <w:r>
              <w:rPr>
                <w:rFonts w:eastAsia="Arial Unicode MS" w:cs="Calibri"/>
                <w:b/>
              </w:rPr>
              <w:t>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os usos del discurso reportado </w:t>
            </w:r>
            <w:r>
              <w:rPr>
                <w:rFonts w:cs="Calibri"/>
              </w:rPr>
              <w:t xml:space="preserve"> (Rótulos, Lotería, Bingo, Concéntrese, Dominó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ind w:left="318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 acerca  de los usos del discurso reportado</w:t>
            </w:r>
            <w:r>
              <w:rPr>
                <w:rFonts w:eastAsia="Arial Unicode MS" w:cs="Calibri"/>
                <w:b/>
              </w:rPr>
              <w:t>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Elaboración de  fichas didácticas con  </w:t>
            </w:r>
            <w:r>
              <w:rPr>
                <w:rFonts w:cs="Calibri"/>
                <w:u w:val="single"/>
              </w:rPr>
              <w:t xml:space="preserve"> verbos de reportaje y  los usos del discurso reporta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  verbos de reportaje y  los usos del discurso reportado</w:t>
            </w:r>
            <w:r>
              <w:rPr>
                <w:rFonts w:cs="Calibri"/>
              </w:rPr>
              <w:t xml:space="preserve"> en inglé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Complementación de diez </w:t>
            </w:r>
            <w:r>
              <w:rPr>
                <w:rFonts w:cs="Calibri"/>
                <w:u w:val="single"/>
              </w:rPr>
              <w:t>situaciones</w:t>
            </w:r>
            <w:r>
              <w:rPr>
                <w:rFonts w:cs="Calibri"/>
              </w:rPr>
              <w:t xml:space="preserve"> de más delo tratado en clase, </w:t>
            </w:r>
            <w:r>
              <w:rPr>
                <w:rFonts w:cs="Calibri"/>
                <w:u w:val="single"/>
              </w:rPr>
              <w:t>usando  el discurso reportado</w:t>
            </w:r>
            <w:r>
              <w:rPr>
                <w:rFonts w:eastAsia="Arial Unicode MS" w:cs="Calibri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GRADO UNDÉCIMO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11°  -  PERIODO 1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Elaboración  y exposición de un proyecto; Plegable, Afiche, Postal, Cartelera, entre otros plegable </w:t>
            </w:r>
            <w:r>
              <w:rPr>
                <w:rFonts w:cs="Calibri"/>
                <w:u w:val="single"/>
              </w:rPr>
              <w:t>usando  acciones en participio pasado</w:t>
            </w:r>
            <w:r>
              <w:rPr>
                <w:rFonts w:cs="Calibri"/>
              </w:rPr>
              <w:t xml:space="preserve">.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right="-108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>acerca de acciones en participio pasado</w:t>
            </w:r>
            <w:r>
              <w:rPr>
                <w:rFonts w:cs="Calibri"/>
              </w:rPr>
              <w:t xml:space="preserve"> (Rótulos, Lotería, Bingo, Concéntrese, Dominó, entre </w:t>
            </w:r>
            <w:r>
              <w:rPr>
                <w:rFonts w:cs="Calibri"/>
                <w:sz w:val="20"/>
                <w:szCs w:val="20"/>
              </w:rPr>
              <w:t>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>acerca de las situaciones de aplicación del presente perfect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con  </w:t>
            </w:r>
            <w:r>
              <w:rPr>
                <w:rFonts w:cs="Calibri"/>
                <w:u w:val="single"/>
              </w:rPr>
              <w:t>verbos en participio pasado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ejemplos de acciones en  forma pasiv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acciones  en  forma pasiva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u w:val="single"/>
              </w:rPr>
            </w:pPr>
            <w:r>
              <w:rPr>
                <w:rFonts w:eastAsia="Arial Unicode MS" w:cs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</w:rPr>
              <w:t xml:space="preserve">Complementación de quince </w:t>
            </w:r>
            <w:r>
              <w:rPr>
                <w:rFonts w:cs="Calibri"/>
                <w:u w:val="single"/>
              </w:rPr>
              <w:t xml:space="preserve"> acciones en  forma pasiva </w:t>
            </w:r>
            <w:r>
              <w:rPr>
                <w:rFonts w:cs="Calibri"/>
              </w:rPr>
              <w:t xml:space="preserve">  de   más de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1°  -  PERIODO 2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8" w:hanging="318"/>
              <w:rPr/>
            </w:pPr>
            <w:r>
              <w:rPr>
                <w:rFonts w:cs="Calibri"/>
              </w:rPr>
              <w:t xml:space="preserve">Elaboración de un proyecto; Plegable, Afiche, Postal, Cartelera, entre otros plegable </w:t>
            </w:r>
            <w:r>
              <w:rPr>
                <w:rFonts w:cs="Calibri"/>
                <w:u w:val="single"/>
              </w:rPr>
              <w:t>usando  verbos modales</w:t>
            </w:r>
            <w:r>
              <w:rPr>
                <w:rFonts w:eastAsia="Arial Unicode MS" w:cs="Calibri"/>
                <w:b/>
              </w:rPr>
              <w:t>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right="-108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>acerca del uso de verbos modales</w:t>
            </w:r>
            <w:r>
              <w:rPr>
                <w:rFonts w:cs="Calibri"/>
              </w:rPr>
              <w:t xml:space="preserve"> (Rótulos, Lotería, Bingo,  Dominó Concéntrese, 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>acerca del uso de verbos modal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u w:val="single"/>
              </w:rPr>
            </w:pPr>
            <w:r>
              <w:rPr>
                <w:rFonts w:eastAsia="Arial Unicode MS" w:cs="Calibri"/>
                <w:b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con  </w:t>
            </w:r>
            <w:r>
              <w:rPr>
                <w:rFonts w:cs="Calibri"/>
                <w:u w:val="single"/>
              </w:rPr>
              <w:t xml:space="preserve"> el uso de verbos modales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ejemplos de cada cas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 verbos modales</w:t>
            </w:r>
            <w:r>
              <w:rPr>
                <w:rFonts w:cs="Calibri"/>
              </w:rPr>
              <w:t xml:space="preserve"> en inglé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omplementación de veinte </w:t>
            </w:r>
            <w:r>
              <w:rPr>
                <w:rFonts w:cs="Calibri"/>
                <w:u w:val="single"/>
              </w:rPr>
              <w:t xml:space="preserve"> situaciones</w:t>
            </w:r>
            <w:r>
              <w:rPr>
                <w:rFonts w:cs="Calibri"/>
              </w:rPr>
              <w:t xml:space="preserve"> de más delo tratado en clase. </w:t>
            </w:r>
            <w:r>
              <w:rPr>
                <w:rFonts w:cs="Calibri"/>
                <w:u w:val="single"/>
              </w:rPr>
              <w:t>usando  verbos modales</w:t>
            </w:r>
            <w:r>
              <w:rPr>
                <w:rFonts w:eastAsia="Arial Unicode MS" w:cs="Calibri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1°  -  PERIODO 3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8" w:hanging="318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Elaboración de un proyecto; Plegable, Afiche, Postal, Cartelera, entre otros plegable </w:t>
            </w:r>
            <w:r>
              <w:rPr>
                <w:rFonts w:cs="Calibri"/>
                <w:u w:val="single"/>
              </w:rPr>
              <w:t>usando   cláusulas relativas y conectore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as cláusulas relativas y conectores </w:t>
            </w:r>
            <w:r>
              <w:rPr>
                <w:rFonts w:cs="Calibri"/>
              </w:rPr>
              <w:t xml:space="preserve"> (Rótulos, Lotería, Bingo, Concéntrese, Dominó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ind w:left="318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 acerca  de las cláusulas relativas y conectore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Elaboración de  fichas didácticas con  </w:t>
            </w:r>
            <w:r>
              <w:rPr>
                <w:rFonts w:cs="Calibri"/>
                <w:u w:val="single"/>
              </w:rPr>
              <w:t xml:space="preserve"> el uso  de las cláusulas relativas y conectores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  de las cláusulas relativas y conectores </w:t>
            </w:r>
            <w:r>
              <w:rPr>
                <w:rFonts w:cs="Calibri"/>
              </w:rPr>
              <w:t xml:space="preserve"> en inglé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omplementación de veinte </w:t>
            </w:r>
            <w:r>
              <w:rPr>
                <w:rFonts w:cs="Calibri"/>
                <w:u w:val="single"/>
              </w:rPr>
              <w:t xml:space="preserve"> situaciones</w:t>
            </w:r>
            <w:r>
              <w:rPr>
                <w:rFonts w:cs="Calibri"/>
              </w:rPr>
              <w:t xml:space="preserve"> de más delo tratado en clase, </w:t>
            </w:r>
            <w:r>
              <w:rPr>
                <w:rFonts w:cs="Calibri"/>
                <w:u w:val="single"/>
              </w:rPr>
              <w:t>usando  las cláusulas relativas y conectores.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11°  -  PERIODO 4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8" w:hanging="318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Elaboración de un proyecto; Plegable, Afiche, Postal, Cartelera, entre otros plegable </w:t>
            </w:r>
            <w:r>
              <w:rPr>
                <w:rFonts w:cs="Calibri"/>
                <w:u w:val="single"/>
              </w:rPr>
              <w:t>usando   cualidades y descripción de persona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cualidades y descripción de personas </w:t>
            </w:r>
            <w:r>
              <w:rPr>
                <w:rFonts w:cs="Calibri"/>
              </w:rPr>
              <w:t xml:space="preserve"> (Rótulos, Lotería, Bingo, Concéntrese, Dominó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de vocabulario y estructuras gramaticales tratados hasta la actualidad.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ind w:left="318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/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 acerca   cualidades y descripción de personas</w:t>
            </w:r>
            <w:r>
              <w:rPr>
                <w:rFonts w:eastAsia="Arial Unicode MS" w:cs="Calibri"/>
                <w:b/>
              </w:rPr>
              <w:t>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Elaboración de  fichas didácticas con    </w:t>
            </w:r>
            <w:r>
              <w:rPr>
                <w:rFonts w:cs="Calibri"/>
                <w:u w:val="single"/>
              </w:rPr>
              <w:t xml:space="preserve"> cualidades y descripción de person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Desarrollo de una Guía de Trabajo resolviendo las prácticas del vocabulario y estructura gramatical correspondientes al periodo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   de cualidades y descripción de personas </w:t>
            </w:r>
            <w:r>
              <w:rPr>
                <w:rFonts w:cs="Calibri"/>
              </w:rPr>
              <w:t xml:space="preserve">  en inglés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Complementación de dos </w:t>
            </w:r>
            <w:r>
              <w:rPr>
                <w:rFonts w:cs="Calibri"/>
                <w:u w:val="single"/>
              </w:rPr>
              <w:t>descripciones</w:t>
            </w:r>
            <w:r>
              <w:rPr>
                <w:rFonts w:cs="Calibri"/>
              </w:rPr>
              <w:t xml:space="preserve"> de más delo tratado en clase, </w:t>
            </w:r>
            <w:r>
              <w:rPr>
                <w:rFonts w:cs="Calibri"/>
                <w:u w:val="single"/>
              </w:rPr>
              <w:t>usando  el vestimenta, cualidades físicas</w:t>
            </w:r>
            <w:r>
              <w:rPr>
                <w:rFonts w:eastAsia="Arial Unicode MS" w:cs="Calibri"/>
                <w:b/>
              </w:rPr>
              <w:t xml:space="preserve"> </w:t>
            </w:r>
            <w:r>
              <w:rPr>
                <w:rFonts w:eastAsia="Arial Unicode MS" w:cs="Calibri"/>
                <w:u w:val="single"/>
              </w:rPr>
              <w:t>y personalidad.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2240" w:h="20160"/>
      <w:pgMar w:left="993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9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kern w:val="2"/>
      <w:sz w:val="28"/>
      <w:lang w:val="es-ES_tradnl"/>
    </w:rPr>
  </w:style>
  <w:style w:type="character" w:styleId="Textoindependiente2Car">
    <w:name w:val="Texto independiente 2 Car"/>
    <w:qFormat/>
    <w:rPr>
      <w:rFonts w:ascii="Bookman Old Style" w:hAnsi="Bookman Old Style" w:eastAsia="Times New Roman" w:cs="Bookman Old Style"/>
      <w:sz w:val="24"/>
    </w:rPr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51:00Z</dcterms:created>
  <dc:creator>32553337</dc:creator>
  <dc:description/>
  <cp:keywords/>
  <dc:language>en-US</dc:language>
  <cp:lastModifiedBy>Usuario</cp:lastModifiedBy>
  <dcterms:modified xsi:type="dcterms:W3CDTF">2012-01-26T20:52:00Z</dcterms:modified>
  <cp:revision>3</cp:revision>
  <dc:subject/>
  <dc:title/>
</cp:coreProperties>
</file>